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ge">
                  <wp:align>top</wp:align>
                </wp:positionV>
                <wp:extent cx="2514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FFFFFF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FFFFFF"/>
                                  </w:tcBorders>
                                  <w:shd w:fill="943634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76923C"/>
                                    </w:rPr>
                                  </w:pPr>
                                  <w:r>
                                    <w:rPr/>
                                    <w:t>VUAssignments.com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76923C"/>
                                    </w:rPr>
                                  </w:pPr>
                                  <w:r>
                                    <w:rPr>
                                      <w:color w:val="76923C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76923C"/>
                                    </w:rPr>
                                  </w:pPr>
                                  <w:r>
                                    <w:rPr/>
                                    <w:t>Arslan Ali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76923C"/>
                                    </w:rPr>
                                  </w:pPr>
                                  <w:r>
                                    <w:rPr>
                                      <w:color w:val="76923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pt;mso-wrap-distance-left:0pt;mso-wrap-distance-right:9.35pt;mso-wrap-distance-top:0pt;mso-wrap-distance-bottom:0pt;margin-top:0pt;mso-position-vertical:top;mso-position-vertical-relative:page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FFFFFF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FFFFFF"/>
                            </w:tcBorders>
                            <w:shd w:fill="943634" w:val="clear"/>
                            <w:vAlign w:val="bottom"/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72"/>
                                <w:szCs w:val="7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color w:val="76923C"/>
                              </w:rPr>
                            </w:pPr>
                            <w:r>
                              <w:rPr/>
                              <w:t>VUAssignments.com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76923C"/>
                              </w:rPr>
                            </w:pPr>
                            <w:r>
                              <w:rPr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76923C"/>
                              </w:rPr>
                            </w:pPr>
                            <w:r>
                              <w:rPr/>
                              <w:t>Arslan Ali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76923C"/>
                              </w:rPr>
                            </w:pPr>
                            <w:r>
                              <w:rPr>
                                <w:color w:val="76923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Spacing"/>
              <w:rPr>
                <w:b/>
                <w:b/>
                <w:bCs/>
                <w:caps/>
                <w:sz w:val="72"/>
                <w:szCs w:val="72"/>
              </w:rPr>
            </w:pPr>
            <w:r>
              <w:rPr>
                <w:b/>
                <w:bCs/>
                <w:caps/>
                <w:color w:val="76923C"/>
                <w:sz w:val="72"/>
                <w:szCs w:val="72"/>
              </w:rPr>
              <w:t>[</w:t>
            </w:r>
            <w:r>
              <w:rPr>
                <w:b/>
                <w:bCs/>
                <w:caps/>
                <w:sz w:val="72"/>
                <w:szCs w:val="72"/>
              </w:rPr>
              <w:t>ENG101 Mid Term Data</w:t>
            </w:r>
            <w:r>
              <w:rPr>
                <w:b/>
                <w:bCs/>
                <w:caps/>
                <w:color w:val="76923C"/>
                <w:sz w:val="72"/>
                <w:szCs w:val="72"/>
              </w:rPr>
              <w:t>]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Spacing"/>
              <w:jc w:val="center"/>
              <w:rPr>
                <w:color w:val="808080"/>
              </w:rPr>
            </w:pPr>
            <w:r>
              <w:rPr/>
              <w:t>These Data is very help fulfill for the midterm of exam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ENG 101 MIDTERM 2008 UNSOLVED PAST PAPER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hoose the correct word or phrase to complete the sentenc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Ever since he married Jane, he's had a new ____ on lif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itl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ren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leas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loan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2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Which one of these means ‘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tranq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acoi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aci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agu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acat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3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Read the sentence carefully and decide which of the five choices provided comes closest in meaning to the word underlined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My Corvette’s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voracious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appetite for gasoline made me decide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Ilad"/>
          <w:rFonts w:cs="Arial" w:ascii="Arial" w:hAnsi="Arial"/>
          <w:sz w:val="20"/>
          <w:szCs w:val="20"/>
          <w:shd w:fill="FFFFFF" w:val="clear"/>
        </w:rPr>
        <w:t>to trade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it in for an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Ilad"/>
          <w:rFonts w:cs="Arial" w:ascii="Arial" w:hAnsi="Arial"/>
          <w:sz w:val="20"/>
          <w:szCs w:val="20"/>
          <w:shd w:fill="FFFFFF" w:val="clear"/>
        </w:rPr>
        <w:t>economy car</w:t>
      </w:r>
      <w:r>
        <w:rPr>
          <w:rFonts w:cs="Arial" w:ascii="Arial" w:hAnsi="Arial"/>
          <w:sz w:val="20"/>
          <w:szCs w:val="20"/>
          <w:shd w:fill="FFFFFF" w:val="clear"/>
        </w:rPr>
        <w:t>, the Chevett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iny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Hug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Sensational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Finicky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4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omplete the sentence by choosing the best optio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We are planning to go to _____ Spain _____ France during the holiday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ither…n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ither…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neither…an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both…n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5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Indicate the correct form of verb in the sentence given below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The population has increased by 6% since 1970.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resen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Infinitive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-ing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-e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6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omplete the sentence by choosing the best optio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“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Would you marry a man who has _____ fame _____ money?” Mary asked her best friend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ither…an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neither….. n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both…n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either…no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7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hoose a suitable option to fill in the blank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I don't think these flowers are __________ to New England. At least I've never seen them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exigen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fluen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indigenous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ingenuous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8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hich one of the following cannot be used for the suffix -ial?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 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art-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ebat-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mart-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ommerc-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9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hoose the best available substitute word for the following root/prefix:    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Alter-/Altr</w:t>
      </w:r>
      <w:r>
        <w:rPr>
          <w:rFonts w:cs="Arial" w:ascii="Arial" w:hAnsi="Arial"/>
          <w:sz w:val="20"/>
          <w:szCs w:val="20"/>
          <w:shd w:fill="FFFFFF" w:val="clear"/>
        </w:rPr>
        <w:t>-</w:t>
      </w:r>
    </w:p>
    <w:p>
      <w:pPr>
        <w:pStyle w:val="Normal"/>
        <w:numPr>
          <w:ilvl w:val="0"/>
          <w:numId w:val="1"/>
        </w:numPr>
        <w:spacing w:lineRule="atLeast" w:line="285"/>
        <w:ind w:left="450" w:hanging="36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large, grea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hange, other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outside, beyond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    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good, well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0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hen the suffix 'ness' is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Style w:val="Ilad"/>
          <w:rFonts w:cs="Arial" w:ascii="Arial" w:hAnsi="Arial"/>
          <w:b/>
          <w:bCs/>
          <w:sz w:val="20"/>
          <w:szCs w:val="20"/>
          <w:shd w:fill="FFFFFF" w:val="clear"/>
        </w:rPr>
        <w:t>added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to the word 'happy', what will be the correct spelling?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hapiness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happyness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  <w:r>
        <w:rPr>
          <w:rFonts w:eastAsia="Symbol" w:cs="Symbol" w:ascii="Symbol" w:hAnsi="Symbol"/>
          <w:b/>
          <w:bCs/>
          <w:sz w:val="20"/>
          <w:szCs w:val="20"/>
          <w:u w:val="single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►</w:t>
      </w:r>
      <w:r>
        <w:rPr>
          <w:rFonts w:cs="Arial" w:ascii="Arial" w:hAnsi="Arial"/>
          <w:sz w:val="20"/>
          <w:szCs w:val="20"/>
          <w:shd w:fill="FFFFFF" w:val="clear"/>
        </w:rPr>
        <w:t>happiness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hapyness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1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Fill in the blank with appropriate connector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With neither a naturally aggressive disposition ________ particularly large size, the mimic octopus survives quite easily because of its natural adaptations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or its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nor a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with its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and a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2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Read the cause in the given situation and choose the effect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 awoke in the morning and ate breakfast. Then I pulled out my toothbrush and smeared ADA-approved toothpaste all over the bristles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 took a shower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 combed my hair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 left for the bus stop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 brushed my teeth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3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hat is the definition of effect?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The result of what happened in a given situation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What happened in a given situation?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The reason something happened in a given situation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The order of events in a given situation.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4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Choose the correctly spelled word from the options provided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callender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►</w:t>
      </w:r>
      <w:r>
        <w:rPr>
          <w:rFonts w:eastAsia="Symbol" w:cs="Symbol" w:ascii="Symbol" w:hAnsi="Symbol"/>
          <w:b/>
          <w:bCs/>
          <w:sz w:val="20"/>
          <w:szCs w:val="20"/>
          <w:u w:val="single"/>
          <w:shd w:fill="FFFFFF" w:val="clear"/>
        </w:rPr>
        <w:t></w:t>
      </w:r>
      <w:r>
        <w:rPr>
          <w:rFonts w:cs="Arial" w:ascii="Arial" w:hAnsi="Arial"/>
          <w:sz w:val="20"/>
          <w:szCs w:val="20"/>
          <w:shd w:fill="FFFFFF" w:val="clear"/>
        </w:rPr>
        <w:t>calendar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calendar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calander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5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Pick the most suitable phrasal verb to complete the sentence given below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She brought her children .......... on her own after the divorc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over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in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out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up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6   ( M a r k s: 1 )  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http://vuzs.net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How many consonant sounds are there in English language?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  <w:r>
        <w:rPr>
          <w:rFonts w:eastAsia="Symbol" w:cs="Symbol" w:ascii="Symbol" w:hAnsi="Symbol"/>
          <w:b/>
          <w:bCs/>
          <w:sz w:val="20"/>
          <w:szCs w:val="20"/>
          <w:u w:val="single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  <w:t>►</w:t>
      </w:r>
      <w:r>
        <w:rPr>
          <w:rFonts w:cs="Arial" w:ascii="Arial" w:hAnsi="Arial"/>
          <w:sz w:val="20"/>
          <w:szCs w:val="20"/>
          <w:shd w:fill="FFFFFF" w:val="clear"/>
        </w:rPr>
        <w:t>20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24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26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23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sz w:val="20"/>
          <w:szCs w:val="20"/>
          <w:shd w:fill="FFFFFF" w:val="clear"/>
        </w:rPr>
        <w:t>►</w:t>
      </w:r>
      <w:r>
        <w:rPr>
          <w:rFonts w:eastAsia="Symbol" w:cs="Symbol" w:ascii="Symbol" w:hAnsi="Symbol"/>
          <w:sz w:val="20"/>
          <w:szCs w:val="20"/>
          <w:shd w:fill="FFFFFF" w:val="clear"/>
        </w:rPr>
        <w:t>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7   ( M a r k s: 2 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Fill in the blanks with participle.          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. Mike has ----- three sandwiches. (eat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2 Someone has ----- my toothbrush! (use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3. I have ----- him for ten years. (know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 My mother has ------- the hole in my sock. (mend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8   ( M a r k s: 2 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How vowel sounds are produced?            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19   ( M a r k s: 3 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How a language learner can take maximum help from a dictionary?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20   ( M a r k s: 5 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rite the correct prefix in the blanks to make negative forms of the adjectives.            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1. He makes these ____modest statements of his own brillianc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2. He was short and overweight and generally fairly ____attractiv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3. He’s a good teacher, but inclined to be a bit ___patient with slow learners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4. He’s been ____honest in his dealings with us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5. His sisters thought that his autobiography was _____loyal to the family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uestion No: 21   ( M a r k s: 10 )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eastAsia="Symbol" w:cs="Symbol" w:ascii="Symbol" w:hAnsi="Symbol"/>
          <w:sz w:val="20"/>
          <w:szCs w:val="20"/>
          <w:shd w:fill="FFFFFF" w:val="clear"/>
        </w:rPr>
        <w:t>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Read the passage carefully and answer the questions.</w:t>
      </w:r>
      <w:r>
        <w:rPr>
          <w:rFonts w:cs="Arial" w:ascii="Arial" w:hAnsi="Arial"/>
          <w:sz w:val="20"/>
          <w:szCs w:val="20"/>
          <w:shd w:fill="FFFFFF" w:val="clear"/>
        </w:rPr>
        <w:t>    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(3+3+4)   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1-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Suggest a suitable ‘Topic’ for the passage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“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Anxiety of teenaged boys”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2- Identify the statement that effectively sums up the 'Main idea.'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Q3- How do teenagers react to the ridicule?</w:t>
      </w:r>
    </w:p>
    <w:p>
      <w:pPr>
        <w:pStyle w:val="Normal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ENG101 Mid Term Papers by VU Assignments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9415" cy="2028190"/>
          <wp:effectExtent l="0" t="0" r="0" b="0"/>
          <wp:wrapNone/>
          <wp:docPr id="2" name="WordPictureWatermark237856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7856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202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ab/>
      <w:t>ENG101 Mid Term Data</w:t>
      <w:tab/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9415" cy="2028190"/>
          <wp:effectExtent l="0" t="0" r="0" b="0"/>
          <wp:wrapNone/>
          <wp:docPr id="3" name="WordPictureWatermark23785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37856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202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22:00Z</dcterms:created>
  <dc:creator>Arslan Ali</dc:creator>
  <dc:description/>
  <cp:keywords/>
  <dc:language>en-US</dc:language>
  <cp:lastModifiedBy>GHULAM ALI</cp:lastModifiedBy>
  <dcterms:modified xsi:type="dcterms:W3CDTF">2012-11-19T11:47:00Z</dcterms:modified>
  <cp:revision>4</cp:revision>
  <dc:subject/>
  <dc:title>ENG101 Mid Term Data</dc:title>
</cp:coreProperties>
</file>