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390"/>
        <w:gridCol w:w="2163"/>
      </w:tblGrid>
      <w:tr>
        <w:trPr>
          <w:trHeight w:val="10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86677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ssignment No. 03</w:t>
              <w:br/>
              <w:t>SEMESTER Fall 2012</w:t>
              <w:br/>
              <w:t>CS506- Web Design and Developmen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  <w:t>Total Marks: 2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  <w:t xml:space="preserve">Due Date: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 xml:space="preserve">04/12/2012 </w:t>
            </w:r>
          </w:p>
        </w:tc>
      </w:tr>
      <w:tr>
        <w:trPr>
          <w:trHeight w:val="1880" w:hRule="atLeast"/>
        </w:trPr>
        <w:tc>
          <w:tcPr>
            <w:tcW w:w="1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6"/>
                <w:szCs w:val="20"/>
              </w:rPr>
            </w:pPr>
            <w:r>
              <w:rPr>
                <w:rFonts w:cs="Arial" w:ascii="Calibri" w:hAnsi="Calibri"/>
                <w:b/>
                <w:sz w:val="26"/>
                <w:szCs w:val="20"/>
              </w:rPr>
              <w:t>Instructions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Please read the following instructions carefully before solving &amp; submitting assignment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It should be clear that your assignment will not get any credit (zero marks) if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The assignment is submitted after due da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The submitted assignment does not open or file corrup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The assignment is full or partially copied (from other students or ditto copy from handouts or internet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Student ID is not mentioned in the assignment File or name of file is other than student I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The assignment is not submitted .java format.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Times New Roman"/>
                <w:bCs w:val="false"/>
                <w:u w:val="single"/>
              </w:rPr>
            </w:pPr>
            <w:r>
              <w:rPr>
                <w:rFonts w:cs="Times New Roman" w:ascii="Calibri" w:hAnsi="Calibri"/>
                <w:bCs w:val="false"/>
                <w:u w:val="single"/>
              </w:rPr>
              <w:t>Uploading instructions</w:t>
            </w:r>
          </w:p>
          <w:p>
            <w:pPr>
              <w:pStyle w:val="HTMLPreformatted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Your Submission must includ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Source Code (.java files) and other if necessary files to compile and run your progra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your .java file in a Zip file and Upload it on VULM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0000"/>
              </w:rPr>
              <w:t>Note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Use Notepad, Notepad++ or Net Beans for coding, compilation and running.</w:t>
            </w:r>
          </w:p>
          <w:p>
            <w:pPr>
              <w:pStyle w:val="Heading2"/>
              <w:jc w:val="both"/>
              <w:rPr>
                <w:rFonts w:ascii="Calibri" w:hAnsi="Calibri" w:cs="Times New Roman"/>
                <w:u w:val="single"/>
              </w:rPr>
            </w:pPr>
            <w:r>
              <w:rPr>
                <w:rFonts w:cs="Times New Roman" w:ascii="Calibri" w:hAnsi="Calibri"/>
                <w:u w:val="single"/>
              </w:rPr>
              <w:t>Objectiv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objective of this assignment is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o give you some practice exercise of animation in java GUI programs.</w:t>
            </w:r>
          </w:p>
          <w:p>
            <w:pPr>
              <w:pStyle w:val="Normal"/>
              <w:ind w:left="108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</w:rPr>
              <w:t>Important Requirements and Instruction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are allowed to use Net beans to make this assignment.  Use of any other IDE tool is not allowe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If you are using Net Beans to develop assignment then send complete project folder in zip form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milar exercise is already given in handouts lectures related to animation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color w:val="FF0000"/>
              </w:rPr>
              <w:t>If any student submits only exercise given in handouts he/she will get zero mark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 completely understanding of requirement see demo.gif file (attached with assignment fil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demo.gif file don’t run then open demo.html file (attached with assignment fil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Your solution should be in only one java file. For any other class use inner clas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Complete all requirements given in demo.gif movie fi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signment last date is </w:t>
            </w:r>
            <w:r>
              <w:rPr>
                <w:rFonts w:cs="Calibri" w:ascii="Calibri" w:hAnsi="Calibri"/>
                <w:color w:val="FF0000"/>
              </w:rPr>
              <w:t>December 04, 2012</w:t>
            </w:r>
            <w:r>
              <w:rPr>
                <w:rFonts w:cs="Calibri" w:ascii="Calibri" w:hAnsi="Calibri"/>
              </w:rPr>
              <w:t>. Extra grace day (</w:t>
            </w:r>
            <w:r>
              <w:rPr>
                <w:rFonts w:cs="Calibri" w:ascii="Calibri" w:hAnsi="Calibri"/>
                <w:color w:val="FF0000"/>
              </w:rPr>
              <w:t>December 05, 2012</w:t>
            </w:r>
            <w:r>
              <w:rPr>
                <w:rFonts w:cs="Calibri" w:ascii="Calibri" w:hAnsi="Calibri"/>
              </w:rPr>
              <w:t xml:space="preserve">) is only if last date has any problem (like server gets down or files not uploading).  Any lame excuse will not be accepted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We will not accept assignments through email in any case. Be Careful.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0"/>
              </w:rPr>
              <w:t xml:space="preserve">For any query about the assignment, contact at </w:t>
            </w:r>
            <w:hyperlink r:id="rId3">
              <w:r>
                <w:rPr>
                  <w:rStyle w:val="InternetLink"/>
                  <w:rFonts w:cs="Arial" w:ascii="Calibri" w:hAnsi="Calibri"/>
                  <w:b/>
                  <w:sz w:val="22"/>
                  <w:szCs w:val="20"/>
                </w:rPr>
                <w:t>cs506@vu.edu.pk</w:t>
              </w:r>
            </w:hyperlink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Cs w:val="20"/>
              </w:rPr>
              <w:t>GOOD LUCK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5"/>
      </w:tblGrid>
      <w:tr>
        <w:trPr>
          <w:trHeight w:val="800" w:hRule="atLeast"/>
        </w:trPr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675" w:leader="none"/>
              </w:tabs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Question: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You have to develop a GUI base animation application, which moves a ball in a window in the following pattern given in demo.gif file. Window should not be resizable.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486400" cy="5486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Hint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se the concept of inner class for the class which will create graphic image (ball)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imilar example is already given in handouts. First understand handouts example then this exercise will be very easy for you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Note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Cs/>
              </w:rPr>
              <w:t>Your code must justify enough for 20 marks.</w:t>
            </w:r>
          </w:p>
        </w:tc>
      </w:tr>
      <w:tr>
        <w:trPr>
          <w:trHeight w:val="368" w:hRule="atLeast"/>
        </w:trPr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ectures Covered: This assignment covers Lecture # 16-19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Deadline</w:t>
            </w:r>
          </w:p>
          <w:p>
            <w:pPr>
              <w:pStyle w:val="Normal"/>
              <w:tabs>
                <w:tab w:val="clear" w:pos="720"/>
                <w:tab w:val="left" w:pos="8775" w:leader="none"/>
              </w:tabs>
              <w:autoSpaceDE w:val="false"/>
              <w:ind w:left="216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Your assignment must be uploaded/submitted at or before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04/12/2012</w:t>
            </w:r>
            <w:r>
              <w:rPr>
                <w:rFonts w:cs="Arial" w:ascii="Calibri" w:hAnsi="Calibri"/>
              </w:rPr>
              <w:t>.</w:t>
              <w:tab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cs506@vu.edu.pk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10:00Z</dcterms:created>
  <dc:creator>krmalik</dc:creator>
  <dc:description/>
  <cp:keywords/>
  <dc:language>en-US</dc:language>
  <cp:lastModifiedBy>ahmed.lodhi</cp:lastModifiedBy>
  <dcterms:modified xsi:type="dcterms:W3CDTF">2012-11-29T06:32:00Z</dcterms:modified>
  <cp:revision>250</cp:revision>
  <dc:subject/>
  <dc:title> </dc:title>
</cp:coreProperties>
</file>